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纸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包装材料和容器生产过程风险因子及控制措施表（普通纸）</w:t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76"/>
        <w:gridCol w:w="992"/>
        <w:gridCol w:w="993"/>
        <w:gridCol w:w="992"/>
        <w:gridCol w:w="992"/>
        <w:gridCol w:w="1418"/>
        <w:gridCol w:w="1701"/>
        <w:gridCol w:w="1701"/>
        <w:gridCol w:w="2268"/>
        <w:gridCol w:w="1477"/>
      </w:tblGrid>
      <w:tr>
        <w:trPr>
          <w:tblHeader w:val="true"/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类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来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点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工序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因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限值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t>*</w:t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含控制要求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参考依据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普通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纤维原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验收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打浆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调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抄纸成型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压榨干燥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（印刷）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  <w:t>(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)</w:t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入库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化学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5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铬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总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残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ERIC≤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回收纸检测、验证审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/T24996-2010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纸脱墨回用判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合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荧光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杀菌防腐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五氯苯酚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采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硫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亚甲基双硫氰酸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中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溴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二溴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-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氰基乙酰胺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45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杂环化合物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异噻唑啉酮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与光固化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残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规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剂二苯甲酮等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固化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剂使用、固化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使用量、固化方式、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使用量控制、固化方式、工艺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溶剂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苯系溶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、涂料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、涂料验证审核、合规性、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甲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迁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mg/dm</w:t>
            </w:r>
            <w:r>
              <w:rPr>
                <w:rFonts w:eastAsia="方正仿宋简体" w:ascii="方正仿宋简体" w:hAnsi="方正仿宋简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、油墨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、油墨等验证审核、合规性、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料、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料、油墨验证审核、合规性、安全油墨使用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、涂布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、涂布原料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增塑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酯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SML</w:t>
              <w:br/>
              <w:t>BBP≤30mg/kg</w:t>
              <w:br/>
              <w:t>DBP≤0.3mg/kg</w:t>
              <w:br/>
              <w:t>DEHP≤1.5mg/kg</w:t>
              <w:br/>
              <w:t>DINP≤9mg/kg</w:t>
              <w:br/>
              <w:t>DIDP≤9mg/kg</w:t>
              <w:br/>
              <w:t>DAP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原料验证审核、合规性、检测、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、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物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100g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大肠杆菌检测与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水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5-9%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产品质量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致病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沙门氏菌、志贺氏菌、葡萄球菌、溶血性链球菌等致病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致病菌检测与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环境卫生、温湿度、人员健康、消毒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菌总数检测与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毒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FB1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μ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变检验、与毒素检测与控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相关粮食饲料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控制、温湿度控制与记录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包装破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（抗张强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抄纸、压榨、干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（抗张强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强度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成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等成型（裂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产品强度检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综合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、添加剂助剂添加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各添加剂等按要求适量添加，产品冷水萃取干物质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g/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参数、添加剂助剂添加控制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试验统计结果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环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与固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（水、正己烷）阴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质量控制（固化、覆膜等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left"/>
        <w:rPr>
          <w:rFonts w:ascii="方正仿宋简体" w:hAnsi="方正仿宋简体" w:eastAsia="方正仿宋简体"/>
          <w:sz w:val="18"/>
        </w:rPr>
      </w:pPr>
      <w:r>
        <w:rPr>
          <w:rFonts w:ascii="方正仿宋简体" w:hAnsi="方正仿宋简体" w:eastAsia="方正仿宋简体"/>
          <w:sz w:val="18"/>
        </w:rPr>
        <w:t>注：</w:t>
      </w:r>
      <w:r>
        <w:rPr>
          <w:rFonts w:eastAsia="方正仿宋简体" w:ascii="方正仿宋简体" w:hAnsi="方正仿宋简体"/>
          <w:sz w:val="18"/>
        </w:rPr>
        <w:t>1</w:t>
      </w:r>
      <w:r>
        <w:rPr>
          <w:rFonts w:ascii="方正仿宋简体" w:hAnsi="方正仿宋简体" w:eastAsia="方正仿宋简体"/>
          <w:sz w:val="18"/>
        </w:rPr>
        <w:t>）本表中关键限值、控制要求供企业安全控制时参考，对有相关安全标准等文件规定的风险因子，其关键限值按规定执行。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20"/>
        <w:jc w:val="left"/>
        <w:rPr>
          <w:sz w:val="18"/>
        </w:rPr>
      </w:pPr>
      <w:r>
        <w:rPr>
          <w:rFonts w:eastAsia="方正仿宋简体" w:ascii="方正仿宋简体" w:hAnsi="方正仿宋简体"/>
          <w:sz w:val="18"/>
        </w:rPr>
        <w:t>2</w:t>
      </w:r>
      <w:r>
        <w:rPr>
          <w:rFonts w:ascii="方正仿宋简体" w:hAnsi="方正仿宋简体" w:eastAsia="方正仿宋简体"/>
          <w:sz w:val="18"/>
        </w:rPr>
        <w:t>）生产者可参考本表中所列风险分析，根据企业原辅料特点、生产工艺特点、产品特点形成与企业相适应的风险分析系统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纸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包装材料和容器生产过程风险因子及控制措施表（涂布</w:t>
      </w:r>
      <w:r>
        <w:rPr>
          <w:rFonts w:eastAsia="方正小标宋简体" w:ascii="方正小标宋简体" w:hAnsi="方正小标宋简体"/>
          <w:sz w:val="28"/>
          <w:szCs w:val="32"/>
        </w:rPr>
        <w:t>/</w:t>
      </w:r>
      <w:r>
        <w:rPr>
          <w:rFonts w:ascii="方正小标宋简体" w:hAnsi="方正小标宋简体" w:eastAsia="方正小标宋简体"/>
          <w:sz w:val="28"/>
          <w:szCs w:val="32"/>
        </w:rPr>
        <w:t>浸渍纸）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417"/>
        <w:gridCol w:w="851"/>
        <w:gridCol w:w="1134"/>
        <w:gridCol w:w="992"/>
        <w:gridCol w:w="992"/>
        <w:gridCol w:w="1418"/>
        <w:gridCol w:w="1417"/>
        <w:gridCol w:w="1843"/>
        <w:gridCol w:w="2977"/>
        <w:gridCol w:w="1707"/>
      </w:tblGrid>
      <w:tr>
        <w:trPr>
          <w:tblHeader w:val="true"/>
          <w:trHeight w:val="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来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点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工序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因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限值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含控制要求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参考依据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布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纸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原纸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硅油涂布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涂蜡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覆膜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分切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成品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入库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br/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（以上工艺仅针对采购原纸生产涂布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纸企业，如工艺从造纸开始，则造纸过程风险与控制参考普通纸要求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化学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5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荧光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总荧光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合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杀菌防腐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五氯苯酚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硫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亚甲基双硫氰酸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溴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二溴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-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氰基乙酰胺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杂环化合物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异噻唑啉酮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纸抗菌剂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原料合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工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控制添加剂浓度、浸渍温度、时间等参数，含量检测符合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浸渍工艺参数记录，含量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与光固化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残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规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剂二苯甲酮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使用量、固化方式、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溶剂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苯系溶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原料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验证审核、合规性、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甲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迁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mg/dm</w:t>
            </w:r>
            <w:r>
              <w:rPr>
                <w:rFonts w:eastAsia="方正仿宋简体" w:ascii="方正仿宋简体" w:hAnsi="方正仿宋简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原料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涂料等验证审核、合规性、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料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料验证审核、合规性、安全油墨使用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、涂布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、涂布原料验证审核、合规性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增塑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酯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SML</w:t>
              <w:br/>
              <w:t>BBP≤30mg/kg</w:t>
              <w:br/>
              <w:t>DBP≤0.3mg/kg</w:t>
              <w:br/>
              <w:t>DEHP≤1.5mg/kg</w:t>
              <w:br/>
              <w:t>DINP≤9mg/kg</w:t>
              <w:br/>
              <w:t>DIDP≤9mg/kg</w:t>
              <w:br/>
              <w:t>DAP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淋膜原料验证审核、合规性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证审核、检测、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原料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验证审核、合规性、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物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100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大肠杆菌检测与控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水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5-9%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产品质量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致病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沙门氏菌、志贺氏菌、葡萄球菌、溶血性链球菌等致病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致病菌检测与控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环境卫生、温湿度、人员健康、消毒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菌总数检测与控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毒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FB1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μ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变检验、与毒素检测与控制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相关粮食饲料标准</w:t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控制、温湿度控制与记录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性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包装破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验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（抗张强度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抄纸、压榨、干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（抗张强度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强度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成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等成型（裂度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产品强度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膜牢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膜牢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膜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膜、固化参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涂布量、涂层厚度、硅油温度，合理固化方式、温度、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检测涂层均匀性、牢度检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综合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、添加剂助剂添加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各添加剂等按要求适量添加，产品冷水萃取干物质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g/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参数、添加剂助剂添加控制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与固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（水、正己烷）阴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质量控制（固化、覆膜等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left"/>
        <w:rPr>
          <w:rFonts w:ascii="方正仿宋简体" w:hAnsi="方正仿宋简体" w:eastAsia="方正仿宋简体"/>
          <w:sz w:val="18"/>
        </w:rPr>
      </w:pPr>
      <w:r>
        <w:rPr>
          <w:rFonts w:ascii="方正仿宋简体" w:hAnsi="方正仿宋简体" w:eastAsia="方正仿宋简体"/>
          <w:sz w:val="18"/>
        </w:rPr>
        <w:t>注：</w:t>
      </w:r>
      <w:r>
        <w:rPr>
          <w:rFonts w:eastAsia="方正仿宋简体" w:ascii="方正仿宋简体" w:hAnsi="方正仿宋简体"/>
          <w:sz w:val="18"/>
        </w:rPr>
        <w:t>1</w:t>
      </w:r>
      <w:r>
        <w:rPr>
          <w:rFonts w:ascii="方正仿宋简体" w:hAnsi="方正仿宋简体" w:eastAsia="方正仿宋简体"/>
          <w:sz w:val="18"/>
        </w:rPr>
        <w:t>）本表中关键限值、控制要求供企业安全控制时参考，对有相关安全标准等文件规定的风险因子，其关键限值按规定执行。</w:t>
      </w:r>
    </w:p>
    <w:p>
      <w:pPr>
        <w:pStyle w:val="Normal"/>
        <w:ind w:firstLine="720"/>
        <w:jc w:val="left"/>
        <w:rPr>
          <w:rFonts w:ascii="方正仿宋简体" w:hAnsi="方正仿宋简体" w:eastAsia="方正仿宋简体" w:cs="方正仿宋简体"/>
          <w:b/>
          <w:b/>
          <w:sz w:val="24"/>
          <w:szCs w:val="32"/>
        </w:rPr>
      </w:pPr>
      <w:r>
        <w:rPr>
          <w:rFonts w:eastAsia="方正仿宋简体" w:ascii="方正仿宋简体" w:hAnsi="方正仿宋简体"/>
          <w:sz w:val="18"/>
        </w:rPr>
        <w:t>2</w:t>
      </w:r>
      <w:r>
        <w:rPr>
          <w:rFonts w:ascii="方正仿宋简体" w:hAnsi="方正仿宋简体" w:eastAsia="方正仿宋简体"/>
          <w:sz w:val="18"/>
        </w:rPr>
        <w:t>）生产者可参考本表中所列风险分析，根据企业原辅料特点、生产工艺特点、产品特点形成与企业相适应的风险分析系统。</w:t>
      </w:r>
    </w:p>
    <w:p>
      <w:pPr>
        <w:pStyle w:val="Normal"/>
        <w:ind w:firstLine="643"/>
        <w:rPr>
          <w:rFonts w:ascii="方正仿宋简体" w:hAnsi="方正仿宋简体" w:eastAsia="方正仿宋简体" w:cs="方正仿宋简体"/>
          <w:b/>
          <w:b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sz w:val="32"/>
          <w:szCs w:val="32"/>
        </w:rPr>
      </w:r>
    </w:p>
    <w:p>
      <w:pPr>
        <w:pStyle w:val="Normal"/>
        <w:ind w:firstLine="643"/>
        <w:rPr>
          <w:rFonts w:ascii="方正仿宋简体" w:hAnsi="方正仿宋简体" w:eastAsia="方正仿宋简体" w:cs="方正仿宋简体"/>
          <w:b/>
          <w:b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纸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包装材料和容器生产过程风险因子及控制措施表（变性纸）</w:t>
      </w:r>
    </w:p>
    <w:tbl>
      <w:tblPr>
        <w:tblW w:w="14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3"/>
        <w:gridCol w:w="992"/>
        <w:gridCol w:w="992"/>
        <w:gridCol w:w="992"/>
        <w:gridCol w:w="993"/>
        <w:gridCol w:w="1275"/>
        <w:gridCol w:w="1418"/>
        <w:gridCol w:w="1701"/>
        <w:gridCol w:w="2835"/>
        <w:gridCol w:w="1619"/>
      </w:tblGrid>
      <w:tr>
        <w:trPr>
          <w:tblHeader w:val="true"/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来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点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工序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因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限值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含控制要求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参考依据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变性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羊皮纸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木浆、打浆、调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抄纸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酸处理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脱酸、洗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</w:t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中和、洗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</w:t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干燥、压光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（印刷）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玻璃纸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木浆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(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或棉浆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)</w:t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磺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喷膜成型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脱硫、水洗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塑化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干燥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（印刷）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化学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铬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QB2930.2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重金属限量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、油墨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油墨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总荧光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残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ERIC≤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原料回收纸检测、验证审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荧光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杀菌防腐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五氯苯酚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采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硫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亚甲基双硫氰酸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中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溴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二溴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-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氰基乙酰胺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45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杂环化合物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异噻唑啉酮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与光固化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残留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规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剂二苯甲酮等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固化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固化剂使用、固化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使用量、固化方式、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使用量控制、固化方式、工艺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溶剂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苯系溶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验证审核、合规性、检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甲醛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迁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mg/dm</w:t>
            </w:r>
            <w:r>
              <w:rPr>
                <w:rFonts w:eastAsia="方正仿宋简体" w:ascii="方正仿宋简体" w:hAnsi="方正仿宋简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油墨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剂、油墨等验证审核、合规性、检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增塑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、胶合剂原料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油墨验证审核、合规性、安全油墨使用、检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磺化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亚硫酸钠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磺化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磺化剂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含硫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0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磺化剂使用量、磺化条件控制、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玻璃纸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物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群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100g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大肠杆菌检测与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水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5-9%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产品质量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致病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沙门氏菌、志贺氏菌、葡萄球菌、溶血性链球菌等致病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致病菌检测与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环境卫生、温湿度、人员健康、消毒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总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菌总数检测与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毒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FB1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μ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变检验、与毒素检测与控制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相关粮食饲料标准</w:t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控制、温湿度控制与记录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包装破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强度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抄纸、压榨、干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强度（抗张强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强度检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成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胶合等成型（裂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产品强度检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综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、添加剂助剂添加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各添加剂等按要求适量添加，产品冷水萃取干物质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g/k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参数、添加剂助剂添加控制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脱色试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环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与固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（水、正己烷）阴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印刷质量控制（固化、覆膜等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方正仿宋简体" w:hAnsi="方正仿宋简体" w:eastAsia="方正仿宋简体"/>
          <w:sz w:val="20"/>
        </w:rPr>
      </w:pPr>
      <w:r>
        <w:rPr>
          <w:rFonts w:ascii="方正仿宋简体" w:hAnsi="方正仿宋简体" w:eastAsia="方正仿宋简体"/>
          <w:sz w:val="20"/>
        </w:rPr>
        <w:t>注：</w:t>
      </w:r>
      <w:r>
        <w:rPr>
          <w:rFonts w:eastAsia="方正仿宋简体" w:ascii="方正仿宋简体" w:hAnsi="方正仿宋简体"/>
          <w:sz w:val="20"/>
        </w:rPr>
        <w:t>1</w:t>
      </w:r>
      <w:r>
        <w:rPr>
          <w:rFonts w:ascii="方正仿宋简体" w:hAnsi="方正仿宋简体" w:eastAsia="方正仿宋简体"/>
          <w:sz w:val="20"/>
        </w:rPr>
        <w:t>）本表中关键限值、控制要求供企业安全控制时参考，对有相关安全标准等文件规定的风险因子，其关键限值按规定执行。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ind w:firstLine="400"/>
        <w:jc w:val="left"/>
        <w:rPr>
          <w:rFonts w:ascii="方正仿宋简体" w:hAnsi="方正仿宋简体" w:eastAsia="方正仿宋简体"/>
          <w:sz w:val="20"/>
        </w:rPr>
      </w:pPr>
      <w:r>
        <w:rPr>
          <w:rFonts w:eastAsia="方正仿宋简体" w:ascii="方正仿宋简体" w:hAnsi="方正仿宋简体"/>
          <w:sz w:val="20"/>
        </w:rPr>
        <w:t>2</w:t>
      </w:r>
      <w:r>
        <w:rPr>
          <w:rFonts w:ascii="方正仿宋简体" w:hAnsi="方正仿宋简体" w:eastAsia="方正仿宋简体"/>
          <w:sz w:val="20"/>
        </w:rPr>
        <w:t>）生产者可参考本表中所列风险分析，根据企业原辅料特点、生产工艺特点、产品特点形成与企业相适应的风险分析系统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纸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包装材料和容器生产过程风险因子及控制措施表（纸浆模塑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25"/>
        <w:gridCol w:w="993"/>
        <w:gridCol w:w="992"/>
        <w:gridCol w:w="992"/>
        <w:gridCol w:w="992"/>
        <w:gridCol w:w="1418"/>
        <w:gridCol w:w="992"/>
        <w:gridCol w:w="1701"/>
        <w:gridCol w:w="2552"/>
        <w:gridCol w:w="1733"/>
      </w:tblGrid>
      <w:tr>
        <w:trPr>
          <w:tblHeader w:val="true"/>
          <w:trHeight w:val="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材质类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基本工艺流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风险因子来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点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工序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控制因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关键限值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含控制要求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b/>
                <w:bCs/>
                <w:sz w:val="18"/>
                <w:szCs w:val="18"/>
              </w:rPr>
              <w:t>参考依据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浆模塑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打浆调料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真空过滤成型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烘干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包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化学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重金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0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2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铬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纤维原料重金属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粮食卫生标准适当放宽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添加剂、助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审核、合规性、检测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适量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过程添加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总荧光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回收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回收纸控制（不得使用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荧光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杀菌防腐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五氯苯酚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采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非法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使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禁止添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硫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亚甲基双硫氰酸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中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有机溴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二溴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-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氰基乙酰胺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45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杂环化合物类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br/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异噻唑啉酮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人为添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采购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品种、含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验证审核、合规性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调料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小于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防腐剂使用量控制、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溶剂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苯系溶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甲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迁移量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mg/dm</w:t>
            </w:r>
            <w:r>
              <w:rPr>
                <w:rFonts w:eastAsia="方正仿宋简体" w:ascii="方正仿宋简体" w:hAnsi="方正仿宋简体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环芳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双酚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0.6m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增塑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用纸国内外相关规定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物性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大肠菌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100g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大肠杆菌检测与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水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5-9%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产品质量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致病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沙门氏菌、志贺氏菌、葡萄球菌、溶血性链球菌等致病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不得检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致病菌检测与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环境卫生、温湿度、人员健康、消毒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个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/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菌总数检测与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霉菌毒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  <w:t>AFB1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带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验收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sz w:val="18"/>
                <w:szCs w:val="18"/>
              </w:rPr>
              <w:t>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0μ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纸原料水分、霉变检验、与毒素检测与控制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参照相关粮食饲料标准</w:t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贮存、生产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温湿度、通风贮存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30-70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30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原料、产品贮存条件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基纸后生产环境卫生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推荐控制：湿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55-65%</w:t>
            </w:r>
            <w:r>
              <w:rPr>
                <w:rFonts w:ascii="方正仿宋简体" w:hAnsi="方正仿宋简体" w:eastAsia="方正仿宋简体"/>
                <w:sz w:val="18"/>
                <w:szCs w:val="18"/>
              </w:rPr>
              <w:t>、温度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5-25</w:t>
            </w: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生产环境卫生控制、温湿度控制与记录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包装破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物理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产品成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强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根据产品要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成型产品强度检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综合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过程产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造纸环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、添加剂助剂添加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各添加剂等按要求适量添加，产品冷水萃取干物质≤</w:t>
            </w:r>
            <w:r>
              <w:rPr>
                <w:rFonts w:eastAsia="方正仿宋简体" w:ascii="方正仿宋简体" w:hAnsi="方正仿宋简体"/>
                <w:sz w:val="18"/>
                <w:szCs w:val="18"/>
              </w:rPr>
              <w:t>10g/k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蒸煮参数、添加剂助剂添加控制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left"/>
        <w:rPr>
          <w:rFonts w:ascii="方正仿宋简体" w:hAnsi="方正仿宋简体" w:eastAsia="方正仿宋简体"/>
          <w:sz w:val="18"/>
        </w:rPr>
      </w:pPr>
      <w:r>
        <w:rPr>
          <w:rFonts w:ascii="方正仿宋简体" w:hAnsi="方正仿宋简体" w:eastAsia="方正仿宋简体"/>
          <w:sz w:val="18"/>
        </w:rPr>
        <w:t>注：</w:t>
      </w:r>
      <w:r>
        <w:rPr>
          <w:rFonts w:eastAsia="方正仿宋简体" w:ascii="方正仿宋简体" w:hAnsi="方正仿宋简体"/>
          <w:sz w:val="18"/>
        </w:rPr>
        <w:t>1</w:t>
      </w:r>
      <w:r>
        <w:rPr>
          <w:rFonts w:ascii="方正仿宋简体" w:hAnsi="方正仿宋简体" w:eastAsia="方正仿宋简体"/>
          <w:sz w:val="18"/>
        </w:rPr>
        <w:t>）本表中关键限值、控制要求供企业安全控制时参考，对有相关安全标准等文件规定的风险因子，其关键限值按规定执行。</w:t>
      </w:r>
    </w:p>
    <w:p>
      <w:pPr>
        <w:pStyle w:val="Normal"/>
        <w:ind w:firstLine="720"/>
        <w:jc w:val="left"/>
        <w:rPr>
          <w:rFonts w:ascii="方正仿宋简体" w:hAnsi="方正仿宋简体" w:eastAsia="方正仿宋简体"/>
          <w:sz w:val="18"/>
        </w:rPr>
      </w:pPr>
      <w:r>
        <w:rPr>
          <w:rFonts w:eastAsia="方正仿宋简体" w:ascii="方正仿宋简体" w:hAnsi="方正仿宋简体"/>
          <w:sz w:val="18"/>
        </w:rPr>
        <w:t>2</w:t>
      </w:r>
      <w:r>
        <w:rPr>
          <w:rFonts w:ascii="方正仿宋简体" w:hAnsi="方正仿宋简体" w:eastAsia="方正仿宋简体"/>
          <w:sz w:val="18"/>
        </w:rPr>
        <w:t>）生产者可参考本表中所列风险分析，根据企业原辅料特点、生产工艺特点、产品特点形成与企业相适应的风险分析系统。</w:t>
      </w:r>
    </w:p>
    <w:p>
      <w:pPr>
        <w:pStyle w:val="Normal"/>
        <w:spacing w:lineRule="atLeast" w:line="240"/>
        <w:ind w:firstLine="422"/>
        <w:rPr>
          <w:rFonts w:ascii="方正仿宋简体" w:hAnsi="方正仿宋简体" w:eastAsia="方正仿宋简体" w:cs="方正仿宋简体"/>
          <w:b/>
          <w:b/>
          <w:sz w:val="18"/>
        </w:rPr>
      </w:pPr>
      <w:r>
        <w:rPr>
          <w:rFonts w:eastAsia="方正仿宋简体" w:cs="方正仿宋简体" w:ascii="方正仿宋简体" w:hAnsi="方正仿宋简体"/>
          <w:b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纸材质</w:t>
      </w:r>
      <w:r>
        <w:rPr>
          <w:rFonts w:eastAsia="方正小标宋简体" w:ascii="方正小标宋简体" w:hAnsi="方正小标宋简体"/>
          <w:sz w:val="28"/>
          <w:szCs w:val="32"/>
        </w:rPr>
        <w:t>-</w:t>
      </w:r>
      <w:r>
        <w:rPr>
          <w:rFonts w:ascii="方正小标宋简体" w:hAnsi="方正小标宋简体" w:eastAsia="方正小标宋简体"/>
          <w:sz w:val="28"/>
          <w:szCs w:val="32"/>
        </w:rPr>
        <w:t>接触食品的包装材料和容器生产过程风险因子及控制措施表（硅油纸）</w:t>
      </w:r>
    </w:p>
    <w:tbl>
      <w:tblPr>
        <w:tblW w:w="1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7"/>
        <w:gridCol w:w="992"/>
        <w:gridCol w:w="993"/>
        <w:gridCol w:w="992"/>
        <w:gridCol w:w="992"/>
        <w:gridCol w:w="1276"/>
        <w:gridCol w:w="1417"/>
        <w:gridCol w:w="1537"/>
        <w:gridCol w:w="2523"/>
        <w:gridCol w:w="1894"/>
      </w:tblGrid>
      <w:tr>
        <w:trPr>
          <w:tblHeader w:val="true"/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材质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基本工艺流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类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种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点</w:t>
            </w:r>
            <w:r>
              <w:rPr>
                <w:rFonts w:eastAsia="方正仿宋简体" w:ascii="方正仿宋简体" w:hAnsi="方正仿宋简体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工序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因子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限值</w:t>
            </w:r>
            <w:r>
              <w:rPr>
                <w:rFonts w:eastAsia="方正仿宋简体" w:ascii="方正仿宋简体" w:hAnsi="方正仿宋简体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含控制要求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参考依据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纸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布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固化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分切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  <w:t>↓</w:t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产品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（以上工艺仅针对采购原纸生产硅油纸企业，如工艺从造纸开始，则造纸过程风险与控制参考普通纸要求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化学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重金属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含回收纸控制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涂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0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验证审核、合规性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含回收纸控制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涂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验证审核、合规性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5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含回收纸控制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涂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验证审核、合规性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铬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2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含回收纸控制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涂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0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验证审核、合规性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参照不同级添加剂重金属卫生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总荧光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油墨残留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ERIC≤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原料回收纸检测、验证审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/T24996-2010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脱墨回用判定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合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杀菌防腐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五氯苯酚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有机硫类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亚甲基双硫氰酸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有机溴类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二溴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t>-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氰基乙酰胺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杂环化合物类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异噻唑啉酮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证审核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芳香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溶剂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苯系溶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选用水溶性硅油，减少溶剂危害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甲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迁移量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mg/dm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多环芳烃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多环芳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双酚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双酚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6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0.6m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硅油原料验证审核、合规性、检测、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9685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添加剂使用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增塑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邻苯二甲酸酯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多氯联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原料、回收纸控制、基纸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国内外相关法规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物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细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大肠菌群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个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100g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水分、大肠杆菌检测与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水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-9%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产品质量标准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湿度、通风贮存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-70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30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、产品贮存条件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后生产环境卫生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5-65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25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沙门氏菌、志贺氏菌、葡萄球菌、溶血性链球菌等致病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水分、致病菌检测与控制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湿度、通风贮存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-70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30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、产品贮存条件控制与记录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后生产环境卫生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5-65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25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环境卫生、温湿度、人员健康、消毒控制与记录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霉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霉菌总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0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个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/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水分、霉菌总数检测与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 xml:space="preserve">GB11680-XXXX 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食品包装原纸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湿度、通风贮存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-70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30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、产品贮存条件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后生产环境卫生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5-65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25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环境卫生、温湿度控制、消毒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霉菌毒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AFB1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验收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简体" w:cs="方正仿宋简体" w:ascii="方正仿宋简体" w:hAnsi="方正仿宋简体"/>
                <w:kern w:val="0"/>
                <w:sz w:val="18"/>
                <w:szCs w:val="18"/>
              </w:rPr>
              <w:t>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0μ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原料水分、霉变检验、与毒素检测与控制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粮食标准适当放宽</w:t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贮存、生产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温湿度、通风贮存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30-70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30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、产品贮存条件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后生产环境卫生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推荐控制：湿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5-65%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、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-25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生产环境卫生控制、温湿度控制与记录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物理性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包装破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物理强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验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强度（抗张强度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根据产品要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强度检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抄纸、压榨、干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基纸强度（抗张强度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根据产品要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纸强度检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层牢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层牢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膜、固化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膜参数、固化参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涂膜量根据要求，固化温度（变温）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20-180°C</w:t>
            </w: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，通常固化温度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150°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 w:cs="宋体;SimSun"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综合指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水萃取干物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过程产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造纸环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蒸煮、添加剂助剂添加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各添加剂等按要求适量添加，产品冷水萃取干物质≤</w:t>
            </w:r>
            <w:r>
              <w:rPr>
                <w:rFonts w:eastAsia="方正仿宋简体" w:cs="宋体;SimSun" w:ascii="方正仿宋简体" w:hAnsi="方正仿宋简体"/>
                <w:kern w:val="0"/>
                <w:sz w:val="18"/>
                <w:szCs w:val="18"/>
              </w:rPr>
              <w:t>5g/k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18"/>
                <w:szCs w:val="18"/>
              </w:rPr>
              <w:t>蒸煮参数、添加剂助剂添加控制等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方正仿宋简体" w:hAnsi="方正仿宋简体" w:eastAsia="方正仿宋简体"/>
                <w:kern w:val="0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jc w:val="left"/>
        <w:rPr>
          <w:rFonts w:ascii="方正仿宋简体" w:hAnsi="方正仿宋简体" w:eastAsia="方正仿宋简体"/>
          <w:sz w:val="18"/>
        </w:rPr>
      </w:pPr>
      <w:r>
        <w:rPr>
          <w:rFonts w:ascii="方正仿宋简体" w:hAnsi="方正仿宋简体" w:eastAsia="方正仿宋简体"/>
          <w:sz w:val="18"/>
        </w:rPr>
        <w:t>注：</w:t>
      </w:r>
      <w:r>
        <w:rPr>
          <w:rFonts w:eastAsia="方正仿宋简体" w:ascii="方正仿宋简体" w:hAnsi="方正仿宋简体"/>
          <w:sz w:val="18"/>
        </w:rPr>
        <w:t>1</w:t>
      </w:r>
      <w:r>
        <w:rPr>
          <w:rFonts w:ascii="方正仿宋简体" w:hAnsi="方正仿宋简体" w:eastAsia="方正仿宋简体"/>
          <w:sz w:val="18"/>
        </w:rPr>
        <w:t>）本表中关键限值、控制要求供企业安全控制时参考，对有相关安全标准等文件规定的风险因子，其关键限值按规定执行。</w:t>
      </w:r>
    </w:p>
    <w:p>
      <w:pPr>
        <w:pStyle w:val="Normal"/>
        <w:ind w:firstLine="720"/>
        <w:jc w:val="left"/>
        <w:rPr>
          <w:rFonts w:ascii="方正仿宋简体" w:hAnsi="方正仿宋简体" w:eastAsia="方正仿宋简体" w:cs="宋体;SimSun"/>
          <w:sz w:val="16"/>
          <w:szCs w:val="20"/>
        </w:rPr>
      </w:pPr>
      <w:r>
        <w:rPr>
          <w:rFonts w:eastAsia="方正仿宋简体" w:ascii="方正仿宋简体" w:hAnsi="方正仿宋简体"/>
          <w:sz w:val="18"/>
        </w:rPr>
        <w:t>2</w:t>
      </w:r>
      <w:r>
        <w:rPr>
          <w:rFonts w:ascii="方正仿宋简体" w:hAnsi="方正仿宋简体" w:eastAsia="方正仿宋简体"/>
          <w:sz w:val="18"/>
        </w:rPr>
        <w:t>）生产者可参考本表中所列风险分析，根据企业原辅料特点、生产工艺特点、产品特点形成与企业相适应的风险分析系统。</w:t>
      </w:r>
    </w:p>
    <w:p>
      <w:pPr>
        <w:pStyle w:val="Normal"/>
        <w:spacing w:lineRule="atLeast" w:line="240"/>
        <w:ind w:firstLine="320"/>
        <w:jc w:val="left"/>
        <w:rPr>
          <w:rFonts w:ascii="宋体;SimSun" w:hAnsi="宋体;SimSun" w:eastAsia="方正仿宋简体" w:cs="宋体;SimSun"/>
          <w:sz w:val="16"/>
          <w:szCs w:val="20"/>
        </w:rPr>
      </w:pPr>
      <w:r>
        <w:rPr>
          <w:rFonts w:eastAsia="方正仿宋简体" w:cs="宋体;SimSun" w:ascii="宋体;SimSun" w:hAnsi="宋体;SimSun"/>
          <w:sz w:val="16"/>
          <w:szCs w:val="20"/>
        </w:rPr>
      </w:r>
    </w:p>
    <w:p>
      <w:pPr>
        <w:pStyle w:val="Normal"/>
        <w:ind w:firstLine="480"/>
        <w:rPr>
          <w:rFonts w:ascii="宋体;SimSun" w:hAnsi="宋体;SimSun" w:cs="宋体;SimSun"/>
          <w:sz w:val="16"/>
          <w:szCs w:val="20"/>
        </w:rPr>
      </w:pPr>
      <w:r>
        <w:rPr>
          <w:rFonts w:cs="宋体;SimSun" w:ascii="宋体;SimSun" w:hAnsi="宋体;SimSun"/>
          <w:sz w:val="16"/>
          <w:szCs w:val="20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6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15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23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Char11">
    <w:name w:val="文档结构图 Char1"/>
    <w:basedOn w:val="Style5"/>
    <w:qFormat/>
    <w:rPr>
      <w:rFonts w:ascii="宋体;SimSun" w:hAnsi="宋体;SimSun" w:eastAsia="宋体;SimSun" w:cs="Times New Roman"/>
      <w:sz w:val="18"/>
      <w:szCs w:val="18"/>
    </w:rPr>
  </w:style>
  <w:style w:type="character" w:styleId="Char4">
    <w:name w:val="日期 Char"/>
    <w:basedOn w:val="Style5"/>
    <w:qFormat/>
    <w:rPr>
      <w:rFonts w:ascii="Calibri" w:hAnsi="Calibri" w:eastAsia="宋体;SimSun" w:cs="Times New Roman"/>
    </w:rPr>
  </w:style>
  <w:style w:type="character" w:styleId="Char12">
    <w:name w:val="日期 Char1"/>
    <w:basedOn w:val="Style5"/>
    <w:qFormat/>
    <w:rPr>
      <w:rFonts w:ascii="Calibri" w:hAnsi="Calibri" w:eastAsia="宋体;SimSun" w:cs="Times New Roman"/>
    </w:rPr>
  </w:style>
  <w:style w:type="character" w:styleId="Char5">
    <w:name w:val="页眉 Char"/>
    <w:qFormat/>
    <w:rPr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Char6">
    <w:name w:val="批注框文本 Char"/>
    <w:qFormat/>
    <w:rPr>
      <w:sz w:val="18"/>
      <w:szCs w:val="18"/>
    </w:rPr>
  </w:style>
  <w:style w:type="character" w:styleId="Char14">
    <w:name w:val="批注框文本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Char7">
    <w:name w:val="页脚 Char"/>
    <w:qFormat/>
    <w:rPr>
      <w:sz w:val="18"/>
      <w:szCs w:val="18"/>
    </w:rPr>
  </w:style>
  <w:style w:type="character" w:styleId="Char15">
    <w:name w:val="页脚 Char1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Char8">
    <w:name w:val="正文文本缩进 Char"/>
    <w:qFormat/>
    <w:rPr>
      <w:rFonts w:ascii="Times New Roman" w:hAnsi="Times New Roman" w:cs="Times New Roman"/>
      <w:sz w:val="28"/>
      <w:szCs w:val="24"/>
    </w:rPr>
  </w:style>
  <w:style w:type="character" w:styleId="Char16">
    <w:name w:val="正文文本缩进 Char1"/>
    <w:basedOn w:val="Style5"/>
    <w:qFormat/>
    <w:rPr>
      <w:rFonts w:ascii="Calibri" w:hAnsi="Calibri" w:eastAsia="宋体;SimSun"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9">
    <w:name w:val="批注文字 Char"/>
    <w:basedOn w:val="Style5"/>
    <w:qFormat/>
    <w:rPr>
      <w:rFonts w:ascii="Calibri" w:hAnsi="Calibri" w:eastAsia="宋体;SimSun" w:cs="Times New Roman"/>
      <w:lang w:val="en-US"/>
    </w:rPr>
  </w:style>
  <w:style w:type="character" w:styleId="Char10">
    <w:name w:val="批注主题 Char"/>
    <w:basedOn w:val="Char9"/>
    <w:qFormat/>
    <w:rPr>
      <w:b/>
      <w:bCs/>
    </w:rPr>
  </w:style>
  <w:style w:type="character" w:styleId="Char17">
    <w:name w:val="纯文本 Char"/>
    <w:basedOn w:val="Style5"/>
    <w:qFormat/>
    <w:rPr>
      <w:rFonts w:ascii="宋体;SimSun" w:hAnsi="宋体;SimSun" w:eastAsia="宋体;SimSun" w:cs="Times New Roman"/>
      <w:szCs w:val="20"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8">
    <w:name w:val="正文文本 Char"/>
    <w:basedOn w:val="Style5"/>
    <w:qFormat/>
    <w:rPr>
      <w:rFonts w:ascii="Calibri" w:hAnsi="Calibri" w:eastAsia="宋体;SimSun" w:cs="Times New Roman"/>
      <w:lang w:val="en-US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7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9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10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1">
    <w:name w:val="文档结构图"/>
    <w:basedOn w:val="Normal"/>
    <w:qFormat/>
    <w:pPr/>
    <w:rPr>
      <w:rFonts w:ascii="宋体;SimSun" w:hAnsi="宋体;SimSun" w:eastAsia="宋体;SimSun" w:cs="Calibri"/>
      <w:kern w:val="0"/>
      <w:sz w:val="18"/>
      <w:szCs w:val="18"/>
      <w:lang w:val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rFonts w:ascii="Times New Roman" w:hAnsi="Times New Roman" w:eastAsia="宋体;SimSun" w:cs="Times New Roman"/>
      <w:kern w:val="0"/>
      <w:sz w:val="28"/>
      <w:szCs w:val="24"/>
      <w:lang w:val="en-US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普通(网站)"/>
    <w:basedOn w:val="Normal"/>
    <w:qFormat/>
    <w:pPr>
      <w:jc w:val="left"/>
    </w:pPr>
    <w:rPr>
      <w:rFonts w:ascii="Times New Roman" w:hAnsi="Times New Roman" w:cs="Times New Roman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Xmsonormal">
    <w:name w:val="x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8:00Z</dcterms:created>
  <dc:creator>Administrator</dc:creator>
  <dc:description/>
  <dc:language>en-US</dc:language>
  <cp:lastModifiedBy>Administrator</cp:lastModifiedBy>
  <dcterms:modified xsi:type="dcterms:W3CDTF">2016-10-24T09:29:00Z</dcterms:modified>
  <cp:revision>1</cp:revision>
  <dc:subject/>
  <dc:title/>
</cp:coreProperties>
</file>