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金属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烘焙食品的生产设备生产过程风险因子及控制措施表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207"/>
        <w:gridCol w:w="909"/>
        <w:gridCol w:w="912"/>
        <w:gridCol w:w="874"/>
        <w:gridCol w:w="1111"/>
        <w:gridCol w:w="1216"/>
        <w:gridCol w:w="1311"/>
        <w:gridCol w:w="2141"/>
        <w:gridCol w:w="2733"/>
        <w:gridCol w:w="1216"/>
      </w:tblGrid>
      <w:tr>
        <w:trPr>
          <w:tblHeader w:val="true"/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类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种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风险因子来源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关键控制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（工序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关键控制因子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关键限值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（含控制要求）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cs="宋体;SimSun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参考依据</w:t>
            </w:r>
            <w:r>
              <w:rPr>
                <w:rFonts w:eastAsia="方正仿宋简体" w:cs="宋体;SimSun" w:ascii="方正仿宋简体" w:hAnsi="方正仿宋简体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与食品接触的不锈钢部件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验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准备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加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热处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表面处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精加工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入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铬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劣质原料导致不锈钢部件中铅、铬、镍、镉、砷的迁移量超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的种类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中的铅、铬、镍、镉、砷的迁移量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的成分应符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GB/T 3280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中相关牌号的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中重金属迁移量的要求符合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铅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01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铬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4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镍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1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镉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005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砷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008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制定原辅料采购的管理制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对原辅料供应商进行选择、管理，包括对原辅料供应商进行资格认定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购入原料时验证供货商检验报告，并确认采购材料符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/T 3280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中相关牌号的要求（自检或送检）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对原辅料重金属迁移量进行检验和验证（自检或送检），拒收检验不合格的原料，并保留记录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5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保存原料入库记录，包括原辅料使用台帐，记录材料的名称、规格、数量、生产批号、供货者名称、进出货日期等内容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铅、铬、镍、镉、砷的迁移量参照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GB 9684-201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《食品安全国家标准不锈钢制品》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.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与食品接触的铝及铝合金制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验收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准备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加工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热处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表面处理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（精加工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入库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劣质原料导致锌、铅、镉和砷的迁移量超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的种类。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中的锌、铅、镉和砷的迁移量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应符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GB/T 3190-2008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《变形铝及铝合金化学成分》中相关牌号的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原材料中重金属迁移量的要求符合：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锌（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Zn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计，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4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乙酸浸泡液中），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 mg/L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铅（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Pb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计，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4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乙酸浸泡液中），精铝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2 mg/L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，回收铝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 mg/L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镉（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Cd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计，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4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乙酸浸泡液中），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02 mg/L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砷（以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As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计，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4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乙酸浸泡液中），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04 mg/L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。（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4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乙酸，煮沸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min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，再室温放置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4h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）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1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制定原辅料采购的管理制度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2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对原辅料供应商进行选择、管理，包括对原辅料供应商进行资格认定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3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购入原辅料时验证供货商检验报告，并确认采购材料符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GB/T 3190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中相关牌号的要求（自检或送检）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4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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对原辅料重金属迁移量进行检验和验证（自检或送检），拒收检验不合格的原料，并保留记录；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（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5</w: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）保存原辅料入库记录，包括原辅料使用台帐，记录材料的名称、规格、数量、生产批号、供货者名称、进出货日期等内容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锌、铅、镉、砷的迁移量依据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GB11333-1989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《铝制食具容器卫生标准》</w:t>
            </w:r>
          </w:p>
        </w:tc>
      </w:tr>
    </w:tbl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ind w:firstLine="48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Char3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9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9:00Z</dcterms:created>
  <dc:creator>Administrator</dc:creator>
  <dc:description/>
  <dc:language>en-US</dc:language>
  <cp:lastModifiedBy>Administrator</cp:lastModifiedBy>
  <dcterms:modified xsi:type="dcterms:W3CDTF">2016-10-24T09:31:00Z</dcterms:modified>
  <cp:revision>1</cp:revision>
  <dc:subject/>
  <dc:title/>
</cp:coreProperties>
</file>