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/>
      </w:pPr>
      <w:r>
        <w:rPr/>
        <w:t>玻璃材质</w:t>
      </w:r>
      <w:r>
        <w:rPr/>
        <w:t>-</w:t>
      </w:r>
      <w:r>
        <w:rPr/>
        <w:t>接触食品的容器生产过程风险因子及控制措施表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1275"/>
        <w:gridCol w:w="959"/>
        <w:gridCol w:w="962"/>
        <w:gridCol w:w="749"/>
        <w:gridCol w:w="1172"/>
        <w:gridCol w:w="1283"/>
        <w:gridCol w:w="1280"/>
        <w:gridCol w:w="1764"/>
        <w:gridCol w:w="2887"/>
        <w:gridCol w:w="1283"/>
      </w:tblGrid>
      <w:tr>
        <w:trPr>
          <w:tblHeader w:val="true"/>
          <w:trHeight w:val="2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类别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种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因子来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工序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因子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限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含控制要求）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cs="Times New Roman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参考依据</w:t>
            </w: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钠钙硅酸盐玻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辅料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1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配料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熔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热喷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退火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4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冷喷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入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锑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包装材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火材料带入及后加工工序带入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辅料验收环节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(CCP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碎玻璃的使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止使用《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SB/T1090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废玻璃分类》中列明的特种废玻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培训员工的碎玻璃分拣能力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个批次的碎玻璃实验室检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使用碎玻璃情况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对碎玻璃二次分拣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采购特种碎玻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碎玻璃验收记录》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批次取样进行质量检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《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SB/T1090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废玻璃分类》标准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用辅料的加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使用含白砒、三氧化二锑、含铅原料、含氟原料及其它禁用的有毒有害原材料等，铬矿渣与乳浊剂的使用厂家需提供产品相关检验报告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购买情况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不再使用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原料购买记录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3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记录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协会资料《日用玻璃行业清洁生产评定标准》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氧化钠析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内表面耐水性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配料环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配合料中氧化钠的含量及均匀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在配料过程中根据需要取样检测配合料氧化钠的含量、均匀度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技术人员的培训。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配合料检验管理文件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测定配合料中的氧化钠含量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测定配合料的均匀度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配合料的配方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混合的设备参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1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配合料中的氧化钠含量检验记录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2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配合料的均匀度检验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企业资料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物污染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喷涂液污染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热冷喷涂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3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喷涂液安全性检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喷涂液安全性验收；企业必须提供冷热喷涂液无毒无害的第三方证明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检测管理文件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喷涂液验收文件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瓶口喷涂层厚度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使用安全性的喷涂液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喷涂液验收文件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企业资料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机械特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破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过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退火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4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退火温度和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退火温度和时间，满足退火后产品抗冲击及耐内压力需要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退火温度和时间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2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批次抽检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一次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成品的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内应力、抗冲击与抗热震性能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调整退火温度和速度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退火工艺数据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企业资料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硼硅酸盐玻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辅料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1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配料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熔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退火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装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入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锑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包装材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火材料带入及后加工工序带入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辅料验收环节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(CCP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碎玻璃的使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止使用《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SB/T1090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废玻璃分类》中列明的特种废玻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培训员工的碎玻璃分拣能力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个批次的碎玻璃实验室检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使用碎玻璃情况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对碎玻璃二次分拣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采购特种碎玻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碎玻璃验收记录》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批次取样进行质量检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《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SB/T1090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废玻璃分类》标准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用辅料的加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使用含白砒、三氧化二锑、含铅原料、含氟原料及其它禁用的有毒有害原材料等，铬矿渣与乳浊剂的使用厂家需提供产品相关检验报告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购买情况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不再使用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原料购买记录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3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记录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协会资料《日用玻璃行业清洁生产评定标准》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后加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装饰环节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3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釉料、化学助剂的安全性，化学后加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装饰的温度及封口方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选用符合要求的釉料、化学助剂；适当的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及封口方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釉料、化学助剂的验收文件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瓶内是否被污染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使用符合要求的辅料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剔除内部有污染的瓶子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1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釉料、化学助剂的验收记录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风险监控数据来源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机械特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破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过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退火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退火温度和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退火温度和时间，满足退火后产品抗冲击及耐内压力需要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退火温度和时间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2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批次抽检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一次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成品的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内应力、抗冲击与抗热震性能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调整退火温度和速度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退火工艺数据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企业资料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钡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硅酸盐玻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辅料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1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配料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熔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退火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装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4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入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锑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钡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包装材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火材料带入及后加工工序带入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辅料验收环节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(CCP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碎玻璃的使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止使用《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SB/T1090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废玻璃分类》中列明的特种废玻璃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培训员工的碎玻璃分拣能力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个批次的碎玻璃实验室检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使用碎玻璃情况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对碎玻璃二次分拣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采购特种碎玻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碎玻璃验收记录》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批次取样进行质量检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《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SB/T1090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废玻璃分类》标准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用辅料的加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使用含白砒、三氧化二锑、含氟原料及其它禁用的有毒有害原材料等，铬矿渣与乳浊剂的使用厂家需提供产品相关检验报告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购买情况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不再使用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原料购买记录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3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记录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协会资料《日用玻璃行业清洁生产评定标准》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配料环节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配合料中铅、钡的含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配合料中铅、钡的含量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: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配合料配方控制文件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配合料配方情况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改变配方量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原辅料配料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记录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专家咨询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后加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装饰环节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4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釉料、化学助剂的安全性，化学后加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装饰的温度及封口方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选用符合要求文件的釉料、化学助剂；适当的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及封口方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釉料、化学助剂的验收文件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瓶内是否被污染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使用符合要求文件的辅料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剔除内部有污染的瓶子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1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釉料、化学助剂的验收记录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风险监控数据来源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机械特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破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过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退火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3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退火温度和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退火温度和时间，满足退火后产品抗冲击及耐内压力需要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退火温度和时间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2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批次抽检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一次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成品的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内应力、抗冲击与抗热震性能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调整退火温度和速度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退火工艺数据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企业资料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4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微晶玻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辅料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1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配料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熔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结晶化前加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结晶化热处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装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  <w:bdr w:val="single" w:sz="4" w:space="0" w:color="000000"/>
              </w:rPr>
              <w:t>CCP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入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锑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包装材料带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火材料带入及后加工工序带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辅料验收环节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(CCP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禁用辅料的加入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使用含白砒、三氧化二锑、含铅原料、含氟原料及其它禁用的有毒有害原材料等，铬矿渣与乳浊剂的使用厂家需提供产品相关检验报告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书面采购说明书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购买情况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不再使用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购货说明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《原料购买记录》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3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原辅料配料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记录表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考协会资料《日用玻璃行业清洁生产评定标准》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后加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装饰环节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3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釉料、化学助剂的安全性，化学后加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装饰的温度及封口方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选用符合要求文件的釉料、化学助剂；适当的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及封口方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釉料、化学助剂的验收文件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瓶内是否被污染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使用符合要求文件的辅料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后加工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装饰温度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剔除内部有污染的瓶子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1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釉料、化学助剂的验收记录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风险监控数据来源</w:t>
            </w:r>
          </w:p>
        </w:tc>
      </w:tr>
      <w:tr>
        <w:trPr>
          <w:trHeight w:val="2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eastAsia="方正仿宋简体" w:cs="Times New Roman" w:ascii="方正仿宋简体" w:hAnsi="方正仿宋简体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机械特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破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过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环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CP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温度和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调整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温度和时间，满足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后产品抗冲击及耐内压力需要。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预防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: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制定相关控制和检测管理文件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监控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温度和时间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 xml:space="preserve">2. 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每批次抽检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一次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成品的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耐内应力、抗冲击与抗热震性能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纠偏：调整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温度和速度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记录：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晶化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工艺数据；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实验室数据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验证：每日审核，定期抽检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Times New Roma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企业资料</w:t>
            </w:r>
          </w:p>
        </w:tc>
      </w:tr>
    </w:tbl>
    <w:p>
      <w:pPr>
        <w:pStyle w:val="Normal"/>
        <w:spacing w:lineRule="exact" w:line="240"/>
        <w:rPr>
          <w:rFonts w:ascii="方正仿宋简体" w:hAnsi="方正仿宋简体" w:eastAsia="方正仿宋简体"/>
          <w:szCs w:val="21"/>
        </w:rPr>
      </w:pPr>
      <w:r>
        <w:rPr>
          <w:rFonts w:eastAsia="方正仿宋简体" w:ascii="方正仿宋简体" w:hAnsi="方正仿宋简体"/>
          <w:szCs w:val="21"/>
        </w:rPr>
      </w:r>
    </w:p>
    <w:p>
      <w:pPr>
        <w:pStyle w:val="Normal"/>
        <w:widowControl/>
        <w:spacing w:lineRule="exact" w:line="240"/>
        <w:ind w:firstLine="480"/>
        <w:jc w:val="left"/>
        <w:rPr>
          <w:rFonts w:ascii="方正仿宋简体" w:hAnsi="方正仿宋简体" w:eastAsia="方正仿宋简体" w:cs="方正仿宋简体"/>
          <w:szCs w:val="21"/>
        </w:rPr>
      </w:pPr>
      <w:r>
        <w:rPr>
          <w:rFonts w:eastAsia="方正仿宋简体" w:cs="方正仿宋简体" w:ascii="方正仿宋简体" w:hAnsi="方正仿宋简体"/>
          <w:szCs w:val="21"/>
        </w:rPr>
      </w:r>
    </w:p>
    <w:p>
      <w:pPr>
        <w:pStyle w:val="Normal"/>
        <w:ind w:firstLine="480"/>
        <w:rPr>
          <w:rFonts w:ascii="方正仿宋简体" w:hAnsi="方正仿宋简体" w:eastAsia="方正仿宋简体" w:cs="方正仿宋简体"/>
          <w:szCs w:val="21"/>
        </w:rPr>
      </w:pPr>
      <w:r>
        <w:rPr>
          <w:rFonts w:eastAsia="方正仿宋简体" w:cs="方正仿宋简体" w:ascii="方正仿宋简体" w:hAnsi="方正仿宋简体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ind w:hanging="0"/>
      <w:outlineLvl w:val="0"/>
    </w:pPr>
    <w:rPr>
      <w:rFonts w:ascii="宋体;SimSun" w:hAnsi="宋体;SimSun" w:eastAsia="黑体;SimHei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outlineLvl w:val="2"/>
    </w:pPr>
    <w:rPr>
      <w:rFonts w:eastAsia="黑体;SimHei" w:cs="Times New Roma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hanging="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Cambria" w:hAnsi="Cambria" w:eastAsia="宋体;SimSun" w:cs="Times New Roman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cs="Times New Roman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Cambria" w:hAnsi="Cambria" w:eastAsia="宋体;SimSun" w:cs="Times New Roman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Times New Roman"/>
      <w:kern w:val="2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宋体;SimSun" w:hAnsi="宋体;SimSun" w:eastAsia="黑体;SimHei" w:cs="Times New Roman"/>
      <w:kern w:val="2"/>
      <w:sz w:val="44"/>
      <w:szCs w:val="21"/>
    </w:rPr>
  </w:style>
  <w:style w:type="character" w:styleId="2Char">
    <w:name w:val="标题 2 Char"/>
    <w:basedOn w:val="Style5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kern w:val="2"/>
      <w:sz w:val="30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kern w:val="2"/>
      <w:sz w:val="24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2">
    <w:name w:val="列出段落 Char"/>
    <w:basedOn w:val="Style5"/>
    <w:qFormat/>
    <w:rPr>
      <w:rFonts w:ascii="Times New Roman" w:hAnsi="Times New Roman" w:eastAsia="宋体;SimSun" w:cs="Times New Roman"/>
      <w:szCs w:val="24"/>
    </w:rPr>
  </w:style>
  <w:style w:type="character" w:styleId="21cmrChar">
    <w:name w:val="2.1-cmr Char"/>
    <w:qFormat/>
    <w:rPr>
      <w:rFonts w:ascii="Times New Roman" w:hAnsi="Times New Roman" w:eastAsia="仿宋_GB2312;·..." w:cs="Times New Roman"/>
      <w:b/>
      <w:bCs/>
      <w:sz w:val="28"/>
      <w:szCs w:val="32"/>
    </w:rPr>
  </w:style>
  <w:style w:type="character" w:styleId="5Char1">
    <w:name w:val="标题5 Char"/>
    <w:basedOn w:val="5Char"/>
    <w:qFormat/>
    <w:rPr>
      <w:szCs w:val="24"/>
    </w:rPr>
  </w:style>
  <w:style w:type="character" w:styleId="3Char1">
    <w:name w:val="标题3-毕业论文 Char"/>
    <w:qFormat/>
    <w:rPr>
      <w:rFonts w:ascii="Times New Roman" w:hAnsi="Times New Roman" w:eastAsia="宋体;SimSun" w:cs="Times New Roman"/>
      <w:b/>
      <w:bCs/>
      <w:color w:val="000000"/>
      <w:sz w:val="24"/>
      <w:szCs w:val="24"/>
    </w:rPr>
  </w:style>
  <w:style w:type="character" w:styleId="Char3">
    <w:name w:val="文档结构图 Char"/>
    <w:basedOn w:val="Style5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 w:before="120" w:after="120"/>
      <w:ind w:hanging="0"/>
      <w:jc w:val="left"/>
    </w:pPr>
    <w:rPr>
      <w:rFonts w:ascii="Calibri" w:hAnsi="Calibri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rFonts w:ascii="Calibri" w:hAnsi="Calibri" w:cs="Times New Roman"/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20" w:hanging="0"/>
      <w:jc w:val="left"/>
    </w:pPr>
    <w:rPr>
      <w:rFonts w:ascii="Calibri" w:hAnsi="Calibri" w:cs="Times New Roman"/>
      <w:i/>
      <w:iCs/>
      <w:kern w:val="2"/>
      <w:sz w:val="20"/>
      <w:szCs w:val="20"/>
    </w:rPr>
  </w:style>
  <w:style w:type="paragraph" w:styleId="Style6">
    <w:name w:val="题注"/>
    <w:basedOn w:val="Normal"/>
    <w:next w:val="Normal"/>
    <w:qFormat/>
    <w:pPr>
      <w:ind w:hanging="0"/>
      <w:jc w:val="center"/>
    </w:pPr>
    <w:rPr>
      <w:rFonts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left="100" w:right="100" w:hanging="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">
    <w:name w:val="列出段落"/>
    <w:basedOn w:val="Normal"/>
    <w:qFormat/>
    <w:pPr>
      <w:spacing w:lineRule="auto" w:line="240"/>
      <w:ind w:firstLine="420"/>
    </w:pPr>
    <w:rPr>
      <w:rFonts w:cs="Times New Roman"/>
      <w:kern w:val="2"/>
      <w:sz w:val="21"/>
      <w:szCs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kern w:val="0"/>
      <w:sz w:val="28"/>
      <w:szCs w:val="28"/>
    </w:rPr>
  </w:style>
  <w:style w:type="paragraph" w:styleId="21cmr">
    <w:name w:val="2.1-cmr"/>
    <w:basedOn w:val="Normal"/>
    <w:qFormat/>
    <w:pPr>
      <w:keepNext w:val="true"/>
      <w:keepLines/>
      <w:spacing w:lineRule="auto" w:line="300" w:before="260" w:after="260"/>
      <w:ind w:hanging="0"/>
      <w:outlineLvl w:val="1"/>
    </w:pPr>
    <w:rPr>
      <w:rFonts w:ascii="Times New Roman" w:hAnsi="Times New Roman" w:eastAsia="仿宋_GB2312;·..." w:cs="Times New Roman"/>
      <w:b/>
      <w:bCs/>
      <w:kern w:val="0"/>
      <w:sz w:val="28"/>
      <w:szCs w:val="32"/>
      <w:lang w:val="en-US"/>
    </w:rPr>
  </w:style>
  <w:style w:type="paragraph" w:styleId="5">
    <w:name w:val="标题5"/>
    <w:basedOn w:val="Heading5"/>
    <w:qFormat/>
    <w:pPr>
      <w:numPr>
        <w:ilvl w:val="0"/>
        <w:numId w:val="0"/>
      </w:numPr>
      <w:spacing w:lineRule="auto" w:line="374" w:before="280" w:after="290"/>
      <w:ind w:left="100" w:right="100" w:hanging="0"/>
      <w:outlineLvl w:val="9"/>
    </w:pPr>
    <w:rPr>
      <w:szCs w:val="24"/>
    </w:rPr>
  </w:style>
  <w:style w:type="paragraph" w:styleId="Style9">
    <w:name w:val="三级标题"/>
    <w:basedOn w:val="Normal"/>
    <w:qFormat/>
    <w:pPr>
      <w:keepNext w:val="true"/>
      <w:spacing w:lineRule="auto" w:line="300"/>
      <w:ind w:hanging="0"/>
      <w:outlineLvl w:val="2"/>
    </w:pPr>
    <w:rPr>
      <w:rFonts w:ascii="宋体;SimSun" w:hAnsi="宋体;SimSun" w:cs="Times New Roman"/>
      <w:b/>
      <w:bCs/>
      <w:kern w:val="2"/>
      <w:szCs w:val="24"/>
    </w:rPr>
  </w:style>
  <w:style w:type="paragraph" w:styleId="3">
    <w:name w:val="标题3-毕业论文"/>
    <w:basedOn w:val="Normal"/>
    <w:qFormat/>
    <w:pPr>
      <w:snapToGrid w:val="false"/>
      <w:spacing w:lineRule="auto" w:line="300"/>
      <w:ind w:hanging="0"/>
      <w:jc w:val="left"/>
      <w:textAlignment w:val="baseline"/>
      <w:outlineLvl w:val="2"/>
    </w:pPr>
    <w:rPr>
      <w:rFonts w:ascii="Times New Roman" w:hAnsi="Times New Roman" w:cs="Times New Roman"/>
      <w:b/>
      <w:bCs/>
      <w:color w:val="000000"/>
      <w:kern w:val="0"/>
      <w:sz w:val="24"/>
      <w:szCs w:val="24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31:00Z</dcterms:created>
  <dc:creator>Administrator</dc:creator>
  <dc:description/>
  <dc:language>en-US</dc:language>
  <cp:lastModifiedBy>Administrator</cp:lastModifiedBy>
  <dcterms:modified xsi:type="dcterms:W3CDTF">2016-10-24T09:31:00Z</dcterms:modified>
  <cp:revision>1</cp:revision>
  <dc:subject/>
  <dc:title/>
</cp:coreProperties>
</file>