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/>
      </w:pPr>
      <w:r>
        <w:rPr/>
        <w:t>接触食品的消毒剂生产过程风险因子及控制措施表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209"/>
        <w:gridCol w:w="908"/>
        <w:gridCol w:w="796"/>
        <w:gridCol w:w="850"/>
        <w:gridCol w:w="1096"/>
        <w:gridCol w:w="1224"/>
        <w:gridCol w:w="1523"/>
        <w:gridCol w:w="1377"/>
        <w:gridCol w:w="2757"/>
        <w:gridCol w:w="1313"/>
      </w:tblGrid>
      <w:tr>
        <w:trPr>
          <w:tblHeader w:val="true"/>
          <w:trHeight w:val="3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材质类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基本工艺流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种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来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关键控制点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（工序）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关键控制因子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关键限值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（含控制要求）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控制措施</w:t>
            </w: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参考依据</w:t>
            </w:r>
            <w:r>
              <w:rPr>
                <w:rFonts w:eastAsia="方正仿宋简体" w:cs="宋体;SimSun" w:ascii="方正仿宋简体" w:hAnsi="方正仿宋简体"/>
                <w:b/>
                <w:sz w:val="18"/>
                <w:szCs w:val="18"/>
              </w:rPr>
              <w:t>*</w:t>
            </w:r>
          </w:p>
        </w:tc>
      </w:tr>
      <w:tr>
        <w:trPr>
          <w:trHeight w:val="6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含氯消毒剂、含溴消毒剂、含碘消毒剂、过氧化物类消毒剂、季铵盐类消毒剂、胍类消毒剂、醇类消毒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备料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反应锅调料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出料检测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分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入库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危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索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保留进货记录，保留原料企业提供的安全证明、检验报告或企业自行送检第三方报告，如发现查表及时废弃本批产品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66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71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8233-20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19106-2013</w:t>
            </w:r>
          </w:p>
        </w:tc>
      </w:tr>
      <w:tr>
        <w:trPr>
          <w:trHeight w:val="27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汞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索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索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效成分降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效成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工艺参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配比、按规操作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检验，如发现有效成分降低及时废弃本批产品，以不合格样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品进行处理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66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71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8233-20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19106-2013</w:t>
            </w:r>
          </w:p>
        </w:tc>
      </w:tr>
      <w:tr>
        <w:trPr>
          <w:trHeight w:val="13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贮存过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贮存环境、贮存温度、运输条件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害反应副产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有害反应副产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工艺参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反应温度、反应时间、配料比、投料顺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无有害副产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现场是否有生产工艺的作业指导书、生产现场是否有操作记录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符合相关规定</w:t>
            </w:r>
          </w:p>
        </w:tc>
      </w:tr>
      <w:tr>
        <w:trPr>
          <w:trHeight w:val="18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物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危害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微生物污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微生物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制度或作业指导书是否有防止微生物污染的措施、包装标识或产品说明书等是否明确产品使用方法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66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71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8233-20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19106-2013</w:t>
            </w:r>
          </w:p>
        </w:tc>
      </w:tr>
      <w:tr>
        <w:trPr>
          <w:trHeight w:val="89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过程生产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正确使用工艺参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工艺参数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毒理危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毒理学因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含可产生急慢性毒性、致突变等毒理学因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辅料验收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辅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料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清单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料符合《食品用消毒剂原料（成份）名单》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009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版）要求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使用原辅料是否超出《食品用消毒剂原料（成份）名单》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009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版）的范围、 工艺作业指导书是否对关键参数（原料配比、反应温度、反应时间等）进行了规定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消毒技术规范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00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年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 30000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系列</w:t>
            </w:r>
          </w:p>
        </w:tc>
      </w:tr>
      <w:tr>
        <w:trPr>
          <w:trHeight w:val="1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安全危害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含强氧化性、易燃、易爆成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强氧化性、易燃、易爆成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贮存过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环境符合标准要求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运输贮存制度或作业指导书是否对贮存环境和运输条件做明确规定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66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6371-2010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28233-2011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19106-2013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 30000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系列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Char3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9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2:00Z</dcterms:created>
  <dc:creator>Administrator</dc:creator>
  <dc:description/>
  <dc:language>en-US</dc:language>
  <cp:lastModifiedBy>Administrator</cp:lastModifiedBy>
  <dcterms:modified xsi:type="dcterms:W3CDTF">2016-10-24T09:32:00Z</dcterms:modified>
  <cp:revision>1</cp:revision>
  <dc:subject/>
  <dc:title/>
</cp:coreProperties>
</file>